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40"/>
          <w:szCs w:val="40"/>
          <w:u w:val="single"/>
        </w:rPr>
      </w:pPr>
      <w:r>
        <w:rPr>
          <w:rFonts w:cs="Papyrus" w:ascii="Papyrus" w:hAnsi="Papyrus"/>
          <w:b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  <w:t>Name: ____________________________</w:t>
      </w:r>
    </w:p>
    <w:p>
      <w:pPr>
        <w:pStyle w:val="Normal"/>
        <w:rPr>
          <w:rFonts w:ascii="Papyrus" w:hAnsi="Papyrus" w:cs="Papyrus"/>
          <w:b/>
          <w:b/>
          <w:sz w:val="28"/>
          <w:szCs w:val="28"/>
          <w:u w:val="single"/>
        </w:rPr>
      </w:pPr>
      <w:r>
        <w:rPr>
          <w:rFonts w:cs="Papyrus" w:ascii="Papyrus" w:hAnsi="Papyrus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3810</wp:posOffset>
                </wp:positionV>
                <wp:extent cx="1600200" cy="1013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1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0.3pt;width:125.95pt;height:7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697980</wp:posOffset>
                </wp:positionV>
                <wp:extent cx="1600200" cy="10134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1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27.4pt;width:125.95pt;height:7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6697980</wp:posOffset>
                </wp:positionV>
                <wp:extent cx="1600200" cy="1013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1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27.4pt;width:125.95pt;height:7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697980</wp:posOffset>
                </wp:positionV>
                <wp:extent cx="1600200" cy="1013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1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27.4pt;width:125.95pt;height:7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-3810</wp:posOffset>
                </wp:positionV>
                <wp:extent cx="1600200" cy="10134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1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3pt;width:125.95pt;height:7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-3810</wp:posOffset>
                </wp:positionV>
                <wp:extent cx="1600200" cy="1013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1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-0.3pt;width:125.95pt;height:7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54:00Z</dcterms:created>
  <dc:creator>adamson</dc:creator>
  <dc:description/>
  <dc:language>en-US</dc:language>
  <cp:lastModifiedBy>stacpool</cp:lastModifiedBy>
  <dcterms:modified xsi:type="dcterms:W3CDTF">2009-05-25T23:54:00Z</dcterms:modified>
  <cp:revision>2</cp:revision>
  <dc:subject/>
  <dc:title>Draw &amp; label a diagram of The Earth’s Structure</dc:title>
</cp:coreProperties>
</file>